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complétez les phrases avec des nouveaux verbes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Si ton patron (boss) te _______________, il ne te _______________ p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Je ne peux pas dormir quand mon chien 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 Les garçons _______________ que les filles ne les _______________ pa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Quand vous décidez de _______________ votre chambre, est-ce que vous _______________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Nous _______________ quand nous portons des maillots de bain en hiv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 Est-ce que tu _______________ des lettres à ta grand-mè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J'ai besoin d'________________ mon cardigan parce qu'il fait chau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Le serpent ________________ l'enf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Il ne faut jamais ______________ l'éco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 Quand il fait chaud, ils _______________ leurs glac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 J'________________ mes amis à une fê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  Parce que notre prof de français est très gentille, elle doit _______________ le quest à vendred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.  On _______________ une calculatrice dans la classe de math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 Ton prof de physique t'_______________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  Le garçon _______________ la mère de son copain mais elle dit qu'il peut la 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  Mes profs _______________ que les étudiants étudient pour leurs examen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.  Il y a beaucoup de mauvaises réponses et alors, le prof ________________ ces réponse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suite  je _____________ cet examen dans la poubel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  Mme. Lambert _______________ beaucoup de rob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4:29Z</dcterms:created>
  <dc:creator/>
  <dc:description/>
  <dc:language>en-US</dc:language>
  <cp:lastModifiedBy/>
  <cp:revision>0</cp:revision>
  <dc:subject/>
  <dc:title/>
</cp:coreProperties>
</file>